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35</wp:posOffset>
                </wp:positionV>
                <wp:extent cx="7086600" cy="86550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65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0.05pt;width:557.95pt;height:681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8165" cy="13709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370880"/>
                          <a:chOff x="0" y="0"/>
                          <a:chExt cx="18280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120" cy="12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January 29-Feb 4,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rs. H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shill@tcboe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Lincoln Ele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256-315-526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rebuchet MS" w:hAnsi="Trebuchet MS" w:eastAsia="Times New Roman" w:cs="Trebuchet MS"/>
                                  <w:color w:val="1F497D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6pt;width:143.95pt;height:107.95pt" coordorigin="6300,-720" coordsize="2879,2159">
                <v:rect id="shape_0" fillcolor="white" stroked="t" o:allowincell="f" style="position:absolute;left:6300;top:-720;width:2878;height:2158;mso-wrap-style:none;v-text-anchor:middle">
                  <v:fill o:detectmouseclick="t" type="solid" color2="black"/>
                  <v:stroke color="#0000b4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-720;width:2673;height:1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January 29-Feb 4,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1F497D"/>
                            <w:lang w:val="en-US" w:bidi="ar-SA"/>
                          </w:rPr>
                          <w:t>Mrs. H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shill@tcboe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Lincoln Elementa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256-315-526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rebuchet MS" w:hAnsi="Trebuchet MS" w:eastAsia="Times New Roman" w:cs="Trebuchet MS"/>
                            <w:color w:val="1F497D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715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36pt;width:44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017905" cy="1657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4925060" cy="1257300"/>
                <wp:effectExtent l="0" t="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1257480"/>
                          <a:chOff x="0" y="0"/>
                          <a:chExt cx="492516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457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78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b4"/>
                                  </a:gs>
                                  <a:gs pos="100000">
                                    <a:srgbClr val="000052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43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331488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a"/>
                                </a:solidFill>
                                <a:ln w="50760">
                                  <a:solidFill>
                                    <a:srgbClr val="00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43400" cy="108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3427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41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799920"/>
                                    <a:ext cx="228600" cy="2178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1143000" cy="108900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5200">
                                    <a:off x="308628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94800">
                                    <a:off x="914040" y="342720"/>
                                    <a:ext cx="533520" cy="5079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>
                                      <a:alpha val="35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0"/>
                              <a:ext cx="3086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64"/>
                                    <w:rFonts w:ascii="Kaufmann Bd BT;Courier New" w:hAnsi="Kaufmann Bd BT;Courier New" w:eastAsia="Times New Roman" w:cs="Kaufmann Bd BT;Courier New"/>
                                    <w:color w:val="FFFFFF"/>
                                    <w:lang w:val="en-US" w:bidi="ar-SA"/>
                                  </w:rPr>
                                  <w:t>Hill’s Highligh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251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rot="6922200">
                                <a:off x="510120" y="4248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36800" y="0"/>
                              <a:ext cx="1188000" cy="865440"/>
                            </a:xfrm>
                          </wpg:grpSpPr>
                          <wps:wsp>
                            <wps:cNvSpPr/>
                            <wps:spPr>
                              <a:xfrm flipH="1" rot="14677800">
                                <a:off x="310680" y="42120"/>
                                <a:ext cx="367200" cy="920160"/>
                              </a:xfrm>
                              <a:custGeom>
                                <a:avLst/>
                                <a:gdLst>
                                  <a:gd name="textAreaLeft" fmla="*/ 45720 w 208080"/>
                                  <a:gd name="textAreaRight" fmla="*/ 162360 w 208080"/>
                                  <a:gd name="textAreaTop" fmla="*/ 114480 h 521640"/>
                                  <a:gd name="textAreaBottom" fmla="*/ 407160 h 52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727920" y="0"/>
                                <a:ext cx="460440" cy="53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5pt;width:387.8pt;height:99pt" coordorigin="-1260,-900" coordsize="7756,1980">
                <v:group id="shape_0" style="position:absolute;left:-900;top:-720;width:7020;height:1800">
                  <v:group id="shape_0" style="position:absolute;left:-900;top:-720;width:7020;height:1800">
                    <v:rect id="shape_0" fillcolor="#0000b4" stroked="t" o:allowincell="f" style="position:absolute;left:-900;top:-720;width:7019;height:1799;mso-wrap-style:none;v-text-anchor:middle">
                      <v:fill o:detectmouseclick="t" color2="#000052"/>
                      <v:stroke color="black" weight="57240" joinstyle="miter" endcap="flat"/>
                      <w10:wrap type="none"/>
                    </v:rect>
                    <v:group id="shape_0" style="position:absolute;left:-900;top:-720;width:6840;height:1800">
                      <v:oval id="shape_0" fillcolor="#00008a" stroked="t" o:allowincell="f" style="position:absolute;left:0;top:-720;width:5219;height:1799;mso-wrap-style:none;v-text-anchor:middle">
                        <v:fill o:detectmouseclick="t" type="solid" color2="#ffff75"/>
                        <v:stroke color="#0099ff" weight="50760" joinstyle="miter" endcap="flat"/>
                        <w10:wrap type="none"/>
                      </v:oval>
                      <v:group id="shape_0" style="position:absolute;left:-900;top:-720;width:6840;height:171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f" style="position:absolute;left:-90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54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0;top:-18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-72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860;top:-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720;top:540;width:359;height:342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20;top:-720;width:1799;height:1714;mso-wrap-style:none;v-text-anchor:middle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-181;width:839;height:799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9;top:-181;width:839;height:799;flip:x;mso-wrap-style:none;v-text-anchor:middle;rotation:23" type="_x0000_t12">
                          <v:fill o:detectmouseclick="t" type="solid" color2="black" opacity="0.34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80;top:-720;width:48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64"/>
                              <w:rFonts w:ascii="Kaufmann Bd BT;Courier New" w:hAnsi="Kaufmann Bd BT;Courier New" w:eastAsia="Times New Roman" w:cs="Kaufmann Bd BT;Courier New"/>
                              <w:color w:val="FFFFFF"/>
                              <w:lang w:val="en-US" w:bidi="ar-SA"/>
                            </w:rPr>
                            <w:t>Hill’s Highligh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60;top:-900;width:7756;height:1516">
                  <v:group id="shape_0" style="position:absolute;left:-1260;top:-900;width:1381;height:151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yellow" stroked="t" o:allowincell="f" style="position:absolute;left:-457;top:-832;width:577;height:1448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-900;width:724;height:84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112;top:-900;width:1384;height:1516">
                    <v:shape id="shape_0" fillcolor="yellow" stroked="t" o:allowincell="f" style="position:absolute;left:5113;top:-833;width:577;height:1448;flip:x;mso-wrap-style:none;v-text-anchor:middle;rotation:115" type="_x0000_t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  <v:shape id="shape_0" stroked="f" o:allowincell="f" style="position:absolute;left:5771;top:-900;width:724;height:84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--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485900</wp:posOffset>
                </wp:positionV>
                <wp:extent cx="3918585" cy="286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szCs w:val="28"/>
                              </w:rPr>
                              <w:t>Hill3rd.blogspot.com Class B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.55pt;mso-wrap-distance-left:9.05pt;mso-wrap-distance-right:9.05pt;mso-wrap-distance-top:0pt;mso-wrap-distance-bottom:0pt;margin-top:11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  <w:r>
                        <w:rPr>
                          <w:color w:val="1F497D"/>
                          <w:sz w:val="28"/>
                          <w:szCs w:val="28"/>
                        </w:rPr>
                        <w:t>Hill3rd.blogspot.com Class B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ge">
                  <wp:posOffset>1600200</wp:posOffset>
                </wp:positionV>
                <wp:extent cx="3429000" cy="171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rady Bunch;Arial" w:hAnsi="Brady Bunch;Arial" w:cs="Brady Bunch;Arial"/>
                                <w:b w:val="false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 w:val="false"/>
                                <w:color w:val="1F497D"/>
                                <w:sz w:val="44"/>
                                <w:szCs w:val="44"/>
                                <w:u w:val="single"/>
                              </w:rPr>
                              <w:t>This Week’s Rockin’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;Arial" w:hAnsi="Brady Bunch;Arial" w:cs="Brady Bunch;Arial"/>
                                <w:b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Brady Bunch;Arial" w:ascii="Brady Bunch;Arial" w:hAnsi="Brady Bunch;Arial"/>
                                <w:b/>
                                <w:color w:val="1F497D"/>
                                <w:sz w:val="20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 xml:space="preserve">1/31/2011- </w:t>
                            </w:r>
                            <w:r>
                              <w:rPr>
                                <w:szCs w:val="24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2/4/2011</w:t>
                            </w:r>
                            <w:r>
                              <w:rPr>
                                <w:szCs w:val="24"/>
                              </w:rPr>
                              <w:t xml:space="preserve">-   Math, Spelling, and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ab/>
                              <w:t>Grammar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Trebuchet MS" w:hAnsi="Trebuchet MS" w:cs="Trebuchet MS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26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Brady Bunch;Arial" w:hAnsi="Brady Bunch;Arial" w:cs="Brady Bunch;Arial"/>
                          <w:b w:val="false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 w:val="false"/>
                          <w:color w:val="1F497D"/>
                          <w:sz w:val="44"/>
                          <w:szCs w:val="44"/>
                          <w:u w:val="single"/>
                        </w:rPr>
                        <w:t>This Week’s Rockin’ Events</w:t>
                      </w:r>
                    </w:p>
                    <w:p>
                      <w:pPr>
                        <w:pStyle w:val="Normal"/>
                        <w:rPr>
                          <w:rFonts w:ascii="Brady Bunch;Arial" w:hAnsi="Brady Bunch;Arial" w:cs="Brady Bunch;Arial"/>
                          <w:b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pPr>
                      <w:r>
                        <w:rPr>
                          <w:rFonts w:cs="Brady Bunch;Arial" w:ascii="Brady Bunch;Arial" w:hAnsi="Brady Bunch;Arial"/>
                          <w:b/>
                          <w:color w:val="1F497D"/>
                          <w:sz w:val="20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 xml:space="preserve">1/31/2011- </w:t>
                      </w:r>
                      <w:r>
                        <w:rPr>
                          <w:szCs w:val="24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2/4/2011</w:t>
                      </w:r>
                      <w:r>
                        <w:rPr>
                          <w:szCs w:val="24"/>
                        </w:rPr>
                        <w:t xml:space="preserve">-   Math, Spelling, and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ab/>
                        <w:tab/>
                        <w:t>Grammar Test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Trebuchet MS" w:hAnsi="Trebuchet MS" w:cs="Trebuchet MS"/>
                          <w:sz w:val="32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21430" cy="67754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677520"/>
                          <a:chOff x="0" y="0"/>
                          <a:chExt cx="3821400" cy="677520"/>
                        </a:xfrm>
                      </wpg:grpSpPr>
                      <wps:wsp>
                        <wps:cNvSpPr txBox="1"/>
                        <wps:spPr>
                          <a:xfrm>
                            <a:off x="188640" y="180360"/>
                            <a:ext cx="3429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 xml:space="preserve">  Classroom Chart H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21400" cy="60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585800">
                              <a:off x="32745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 rot="20014200">
                              <a:off x="74160" y="81720"/>
                              <a:ext cx="472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17.45pt;width:289.1pt;height:46.9pt" coordorigin="-1142,349" coordsize="5782,938">
                <v:shape id="shape_0" stroked="f" o:allowincell="f" style="position:absolute;left:-963;top:505;width:53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Brady Bunch;Arial" w:hAnsi="Brady Bunch;Arial" w:eastAsia="Times New Roman" w:cs="Brady Bunch;Arial"/>
                            <w:color w:val="1F497D"/>
                            <w:lang w:val="en-US" w:bidi="ar-SA"/>
                          </w:rPr>
                          <w:t xml:space="preserve">  Classroom Chart H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142;top:349;width:5782;height:703">
                  <v:shape id="shape_0" stroked="f" o:allowincell="f" style="position:absolute;left:3897;top:349;width:743;height:701;mso-wrap-style:none;v-text-anchor:middle;rotation:26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3;top:349;width:743;height:701;mso-wrap-style:none;v-text-anchor:middle;rotation:333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429000" cy="4957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ne Trick Pony;Courier New" w:hAnsi="One Trick Pony;Courier New" w:cs="One Trick Pony;Courier New"/>
                                      <w:b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One Trick Pony;Courier New" w:ascii="One Trick Pony;Courier New" w:hAnsi="One Trick Pony;Courier New"/>
                                      <w:b/>
                                      <w:color w:val="1F497D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Reading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Genre Stud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: Historical fiction- is a made up story that is set in the pa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omprehension Strateg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Use story structure to help you understand a story and its par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Writing/English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TW define the articles “a”, “an”, and “the” with students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TSW recognize articles in context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Math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Math Ch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students continue working with Geometric representation. We will continue to focus on: multiplication/division, comparing and order numbers to 9999, addition/ subtraction, geometric/numeric patterns, locating points on a coordinate grid, money, division, and tim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1F497D"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nya Nouvelle;Courier New" w:hAnsi="Minya Nouvelle;Courier New" w:cs="Minya Nouvelle;Courier New"/>
                                      <w:color w:val="1F497D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is week we will begin our Chemical Test Unit. TSW observe materials wet, dry and in mixture.</w:t>
                                  </w:r>
                                  <w:r>
                                    <w:rPr>
                                      <w:rFonts w:cs="Minya Nouvelle;Courier New" w:ascii="Minya Nouvelle;Courier New" w:hAnsi="Minya Nouvelle;Courier New"/>
                                      <w:color w:val="1F497D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.35pt;mso-wrap-distance-left:9.05pt;mso-wrap-distance-right:9.05pt;mso-wrap-distance-top:0pt;mso-wrap-distance-bottom:0pt;margin-top:11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Trick Pony;Courier New" w:hAnsi="One Trick Pony;Courier New" w:cs="One Trick Pony;Courier New"/>
                                <w:b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One Trick Pony;Courier New" w:ascii="One Trick Pony;Courier New" w:hAnsi="One Trick Pony;Courier New"/>
                                <w:b/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Reading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Genre Stud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: Historical fiction- is a made up story that is set in the pas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Comprehension Strateg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Use story structure to help you understand a story and its pa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Writing/Englis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TTW define the articles “a”, “an”, and “the” with student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 xml:space="preserve">TSW recognize articles in context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32"/>
                                <w:szCs w:val="32"/>
                              </w:rPr>
                              <w:t>Math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Math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students continue working with Geometric representation. We will continue to focus on: multiplication/division, comparing and order numbers to 9999, addition/ subtraction, geometric/numeric patterns, locating points on a coordinate grid, money, division, and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nya Nouvelle;Courier New" w:ascii="Minya Nouvelle;Courier New" w:hAnsi="Minya Nouvelle;Courier New"/>
                                <w:b/>
                                <w:color w:val="1F497D"/>
                                <w:sz w:val="28"/>
                                <w:szCs w:val="28"/>
                              </w:rPr>
                              <w:t>Science/Social Studies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1F497D"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;Courier New" w:hAnsi="Minya Nouvelle;Courier New" w:cs="Minya Nouvelle;Courier New"/>
                                <w:color w:val="1F497D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is week we will begin our Chemical Test Unit. TSW observe materials wet, dry and in mixture.</w:t>
                            </w:r>
                            <w:r>
                              <w:rPr>
                                <w:rFonts w:cs="Minya Nouvelle;Courier New" w:ascii="Minya Nouvelle;Courier New" w:hAnsi="Minya Nouvelle;Courier New"/>
                                <w:color w:val="1F497D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66675</wp:posOffset>
            </wp:positionV>
            <wp:extent cx="1159510" cy="11950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595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7955</wp:posOffset>
                </wp:positionV>
                <wp:extent cx="4032250" cy="3312160"/>
                <wp:effectExtent l="0" t="1270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360" cy="3312000"/>
                          <a:chOff x="0" y="0"/>
                          <a:chExt cx="4032360" cy="3312000"/>
                        </a:xfrm>
                      </wpg:grpSpPr>
                      <wpg:grpSp>
                        <wpg:cNvGrpSpPr/>
                        <wpg:grpSpPr>
                          <a:xfrm>
                            <a:off x="0" y="122400"/>
                            <a:ext cx="4032360" cy="318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760" y="613440"/>
                              <a:ext cx="3972600" cy="257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3320" y="122760"/>
                                <a:ext cx="3429000" cy="245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45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22400"/>
                                  <a:ext cx="3086280" cy="220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Brady Bunch;Arial" w:hAnsi="Brady Bunch;Arial" w:eastAsia="Times New Roman" w:cs="Brady Bunch;Arial"/>
                                        <w:color w:val="1F497D"/>
                                        <w:lang w:val="en-US" w:bidi="ar-SA"/>
                                      </w:rPr>
                                      <w:t>5’s Multiplication Fac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e students will need to remember their 5’s Multiplication facts by Friday. I will call them one at a time to my desk to recite their 4’s for a grade of 100 poi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Geometry Represent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 have attached on the back some  more Geometry figures that need to be remembered. There will be a wo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bank on the tes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72600" cy="2449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 rot="917400">
                                  <a:off x="3597840" y="613440"/>
                                  <a:ext cx="320760" cy="45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597840" y="0"/>
                                  <a:ext cx="28116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 rot="917400">
                                  <a:off x="3597840" y="1962720"/>
                                  <a:ext cx="320760" cy="45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597840" y="1349640"/>
                                  <a:ext cx="28116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flipH="1" rot="20683200">
                                  <a:off x="54000" y="1962720"/>
                                  <a:ext cx="320760" cy="45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 flipH="1" rot="20818200">
                                  <a:off x="53640" y="1349280"/>
                                  <a:ext cx="28116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 flipH="1" rot="20683200">
                                  <a:off x="54000" y="735840"/>
                                  <a:ext cx="320760" cy="45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259280" cy="156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2629080" cy="7354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514600" cy="735480"/>
                            </a:xfrm>
                            <a:prstGeom prst="wedgeRoundRectCallout">
                              <a:avLst>
                                <a:gd name="adj1" fmla="val -60402"/>
                                <a:gd name="adj2" fmla="val 4629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14600" cy="73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#1 Hit of the We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Brady Bunch;Arial" w:hAnsi="Brady Bunch;Arial" w:eastAsia="Times New Roman" w:cs="Brady Bunch;Arial"/>
                                    <w:color w:val="1F497D"/>
                                    <w:lang w:val="en-US" w:bidi="ar-SA"/>
                                  </w:rPr>
                                  <w:t>On the We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65pt;width:313.25pt;height:260.8pt" coordorigin="3780,233" coordsize="6265,5216">
                <v:group id="shape_0" style="position:absolute;left:3780;top:426;width:6265;height:5023">
                  <v:group id="shape_0" style="position:absolute;left:3959;top:1392;width:6086;height:4057">
                    <v:group id="shape_0" style="position:absolute;left:4321;top:1585;width:5400;height:3864">
                      <v:rect id="shape_0" fillcolor="white" stroked="t" o:allowincell="f" style="position:absolute;left:4321;top:1585;width:5399;height:3863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 id="shape_0" stroked="f" o:allowincell="f" style="position:absolute;left:4681;top:1778;width:4859;height:34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ady Bunch;Arial" w:hAnsi="Brady Bunch;Arial" w:eastAsia="Times New Roman" w:cs="Brady Bunch;Arial"/>
                                  <w:color w:val="1F497D"/>
                                  <w:lang w:val="en-US" w:bidi="ar-SA"/>
                                </w:rPr>
                                <w:t>5’s Multiplication F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students will need to remember their 5’s Multiplication facts by Friday. I will call them one at a time to my desk to recite their 4’s for a grade of 100 poi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Geometry 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have attached on the back some  more Geometry figures that need to be remembered. There will be a w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bank on the tes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59;top:1392;width:6086;height:3804">
                      <v:shape id="shape_0" stroked="f" o:allowincell="f" style="position:absolute;left:9540;top:2357;width:504;height:712;mso-wrap-style:none;v-text-anchor:middle;rotation:15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1392;width:442;height:62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4482;width:504;height:712;mso-wrap-style:none;v-text-anchor:middle;rotation:15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3517;width:442;height:62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4482;width:504;height:712;mso-wrap-style:none;v-text-anchor:middle;rotation:345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58;top:3516;width:442;height:624;mso-wrap-style:none;v-text-anchor:middle;rotation:347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2550;width:504;height:712;mso-wrap-style:none;v-text-anchor:middle;rotation:345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80;top:426;width:1982;height:246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233;width:4140;height:1158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761;top:233;width:3959;height:1157;mso-wrap-style:none;v-text-anchor:middl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stroked="f" o:allowincell="f" style="position:absolute;left:5580;top:233;width:3959;height:1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Brady Bunch;Arial" w:hAnsi="Brady Bunch;Arial" w:eastAsia="Times New Roman" w:cs="Brady Bunch;Arial"/>
                              <w:color w:val="1F497D"/>
                              <w:lang w:val="en-US" w:bidi="ar-SA"/>
                            </w:rPr>
                            <w:t>#1 Hit of the We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Brady Bunch;Arial" w:hAnsi="Brady Bunch;Arial" w:eastAsia="Times New Roman" w:cs="Brady Bunch;Arial"/>
                              <w:color w:val="1F497D"/>
                              <w:lang w:val="en-US" w:bidi="ar-SA"/>
                            </w:rPr>
                            <w:t>On the We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3320</wp:posOffset>
                </wp:positionH>
                <wp:positionV relativeFrom="paragraph">
                  <wp:posOffset>-33655</wp:posOffset>
                </wp:positionV>
                <wp:extent cx="7788275" cy="12763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276200"/>
                          <a:chOff x="0" y="0"/>
                          <a:chExt cx="7788240" cy="1276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21416400">
                            <a:off x="25200" y="273240"/>
                            <a:ext cx="9957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rot="21416400">
                            <a:off x="6783480" y="25560"/>
                            <a:ext cx="983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pt;margin-top:-0.6pt;width:609.6pt;height:96.45pt" coordorigin="-1792,-12" coordsize="12192,1929">
                <v:shape id="shape_0" stroked="f" o:allowincell="f" style="position:absolute;left:-1793;top:377;width:1567;height:1537;mso-wrap-style:none;v-text-anchor:middle;rotation:357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850;top:-13;width:1548;height:1302;mso-wrap-style:none;v-text-anchor:middle;rotation:357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7620</wp:posOffset>
                </wp:positionV>
                <wp:extent cx="6638290" cy="1723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Brady Bunch;Arial" w:hAnsi="Brady Bunch;Arial" w:cs="Arial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ady Bunch;Arial" w:cs="Brady Bunch;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rady Bunch;Arial" w:hAnsi="Brady Bunch;Arial" w:cs="Arial"/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Brady Bunch;Arial" w:hAnsi="Brady Bunch;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Vocabular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glorious   2. memory   3. ruined   4. streak   5. crept   6. yanked   7. dull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ebuchet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 towers   9. masterpiece   10. heri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No test this week in Vocabulary however they will be added as bonus. Please make sure they know crept, ruined, and masterpiece They need to be able to use these in a sentenc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5.7pt;mso-wrap-distance-left:9.05pt;mso-wrap-distance-right:9.05pt;mso-wrap-distance-top:0pt;mso-wrap-distance-bottom:0pt;margin-top:-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Brady Bunch;Arial" w:hAnsi="Brady Bunch;Arial" w:cs="Arial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eastAsia="Brady Bunch;Arial" w:cs="Brady Bunch;Arial" w:ascii="Brady Bunch;Arial" w:hAnsi="Brady Bunch;Arial"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Brady Bunch;Arial" w:hAnsi="Brady Bunch;Arial"/>
                          <w:color w:val="1F497D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Arial" w:ascii="Brady Bunch;Arial" w:hAnsi="Brady Bunch;Arial"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rady Bunch;Arial" w:hAnsi="Brady Bunch;Arial" w:cs="Arial"/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Arial" w:ascii="Brady Bunch;Arial" w:hAnsi="Brady Bunch;Arial"/>
                          <w:b/>
                          <w:sz w:val="28"/>
                          <w:szCs w:val="28"/>
                          <w:u w:val="single"/>
                        </w:rPr>
                        <w:t>Vocabulary Word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. glorious   2. memory   3. ruined   4. streak   5. crept   6. yanked   7. dull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rebuchet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8. towers   9. masterpiece   10. herit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No test this week in Vocabulary however they will be added as bonus. Please make sure they know crept, ruined, and masterpiece They need to be able to use these in a sentenc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6508750</wp:posOffset>
                </wp:positionV>
                <wp:extent cx="6870700" cy="1549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549400"/>
                        </a:xfrm>
                        <a:prstGeom prst="rect"/>
                        <a:solidFill>
                          <a:srgbClr val="0000B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szCs w:val="24"/>
                              </w:rPr>
                            </w:pPr>
                            <w:r>
                              <w:rPr>
                                <w:rFonts w:eastAsia="Trebuchet MS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B4" strokecolor="#000000" strokeweight="1pt" style="position:absolute;rotation:-0;width:541pt;height:122pt;mso-wrap-distance-left:9.05pt;mso-wrap-distance-right:9.05pt;mso-wrap-distance-top:0pt;mso-wrap-distance-bottom:0pt;margin-top:512.5pt;mso-position-vertical-relative:page;margin-left:35.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rebuchet MS"/>
                          <w:szCs w:val="24"/>
                        </w:rPr>
                      </w:pPr>
                      <w:r>
                        <w:rPr>
                          <w:rFonts w:eastAsia="Trebuchet MS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900</wp:posOffset>
                </wp:positionH>
                <wp:positionV relativeFrom="paragraph">
                  <wp:posOffset>118745</wp:posOffset>
                </wp:positionV>
                <wp:extent cx="7188200" cy="15373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537335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8pt" style="position:absolute;rotation:-0;width:566pt;height:121.05pt;mso-wrap-distance-left:9.05pt;mso-wrap-distance-right:9.05pt;mso-wrap-distance-top:0pt;mso-wrap-distance-bottom:0pt;margin-top:9.35pt;mso-position-vertical-relative:text;margin-left:-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001000</wp:posOffset>
                </wp:positionV>
                <wp:extent cx="6858000" cy="2057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  <w:t>Weekly Words: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1. nicer   2. finest   3. useful   4. bigger   5. really   6. nicest   7. faster   8. lonely   9. quickly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10. careful   11. smaller   12. playful   13. biggest   14. slowly   15. thankful   16. final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7. doubtful   18. gently      19. delightful   20. forgetf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Monday - ABC order Tuesday – Write a sentence with each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Wednesday- Write a story using as many words as po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Thursday- Write each word three ti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2pt;mso-wrap-distance-left:9.05pt;mso-wrap-distance-right:9.05pt;mso-wrap-distance-top:0pt;mso-wrap-distance-bottom:0pt;margin-top:63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4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28"/>
                          <w:szCs w:val="28"/>
                          <w:u w:val="single"/>
                        </w:rPr>
                        <w:t>Weekly Words: Vocabul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1. nicer   2. finest   3. useful   4. bigger   5. really   6. nicest   7. faster   8. lonely   9. quickly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10. careful   11. smaller   12. playful   13. biggest   14. slowly   15. thankful   16. finall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7. doubtful   18. gently      19. delightful   20. forgetf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Monday - ABC order Tuesday – Write a sentence with each 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Wednesday- Write a story using as many words as pos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Thursday- Write each word three ti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59385</wp:posOffset>
                </wp:positionV>
                <wp:extent cx="7346315" cy="1153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153800"/>
                          <a:chOff x="0" y="0"/>
                          <a:chExt cx="7346160" cy="1153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flipH="1">
                            <a:off x="0" y="228600"/>
                            <a:ext cx="65988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flipH="1">
                            <a:off x="6744240" y="0"/>
                            <a:ext cx="60192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2.55pt;width:578.45pt;height:90.85pt" coordorigin="-1440,251" coordsize="11569,1817">
                <v:shape id="shape_0" stroked="f" o:allowincell="f" style="position:absolute;left:-1440;top:611;width:1038;height:145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181;top:251;width:947;height:171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aufmann Bd BT">
    <w:altName w:val="Courier New"/>
    <w:charset w:val="00"/>
    <w:family w:val="script"/>
    <w:pitch w:val="variable"/>
  </w:font>
  <w:font w:name="Brady Bunch">
    <w:altName w:val="Arial"/>
    <w:charset w:val="00"/>
    <w:family w:val="swiss"/>
    <w:pitch w:val="variable"/>
  </w:font>
  <w:font w:name="One Trick Pony">
    <w:altName w:val="Courier New"/>
    <w:charset w:val="00"/>
    <w:family w:val="swiss"/>
    <w:pitch w:val="variable"/>
  </w:font>
  <w:font w:name="Minya Nouvell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8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08:00Z</dcterms:created>
  <dc:creator>Localuser</dc:creator>
  <dc:description/>
  <cp:keywords/>
  <dc:language>en-US</dc:language>
  <cp:lastModifiedBy>shannon hill</cp:lastModifiedBy>
  <cp:lastPrinted>2011-01-31T11:08:00Z</cp:lastPrinted>
  <dcterms:modified xsi:type="dcterms:W3CDTF">2011-01-31T17:08:00Z</dcterms:modified>
  <cp:revision>2</cp:revision>
  <dc:subject/>
  <dc:title>--  </dc:title>
</cp:coreProperties>
</file>